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4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Casanova  </w:t>
            </w:r>
            <w:r>
              <w:rPr/>
              <w:t xml:space="preserve">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 </w:t>
            </w:r>
            <w:r>
              <w:rPr/>
              <w:t xml:space="preserve">_________________________________________________________ N°  </w:t>
            </w:r>
            <w:r>
              <w:rPr>
                <w:b/>
                <w:color w:val="FF0000"/>
              </w:rPr>
              <w:t xml:space="preserve">38 </w:t>
            </w:r>
            <w:r>
              <w:rPr/>
              <w:t>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23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896, 897, 898 </w:t>
            </w:r>
            <w:r>
              <w:rPr/>
              <w:t>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-1802765</wp:posOffset>
                      </wp:positionV>
                      <wp:extent cx="3266440" cy="17583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6440" cy="1758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7220" cy="16484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849" t="9899" r="31541" b="713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7220" cy="1648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2pt;height:138.45pt;mso-wrap-distance-left:9.05pt;mso-wrap-distance-right:9.05pt;mso-wrap-distance-top:0pt;mso-wrap-distance-bottom:0pt;margin-top:-141.95pt;mso-position-vertical-relative:text;margin-left:10.3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7220" cy="1648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849" t="9899" r="31541" b="713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901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Acacie, olivi</w:t>
            </w:r>
            <w:r>
              <w:rPr/>
              <w:t xml:space="preserve"> 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Sul retro il fienile ha grandi grigliati; è a due piani, adiacente alla casa con archi. La parte bassa della casa superiore sembra inglobare grandi pietre (ex Semifonte?)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diacente, a due piani, con archi </w:t>
            </w:r>
            <w:r>
              <w:rPr>
                <w:smallCaps/>
              </w:rPr>
              <w:t xml:space="preserve">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4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6980555" cy="42741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4274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965" cy="41865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965" cy="4186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336.55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965" cy="41865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965" cy="418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9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70180</wp:posOffset>
                      </wp:positionV>
                      <wp:extent cx="4352290" cy="29083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2290" cy="290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67505" cy="28155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67505" cy="281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7pt;height:229pt;mso-wrap-distance-left:9.05pt;mso-wrap-distance-right:9.05pt;mso-wrap-distance-top:0pt;mso-wrap-distance-bottom:0pt;margin-top:13.4pt;mso-position-vertical-relative:text;margin-left:1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7505" cy="28155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7505" cy="281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32385</wp:posOffset>
                      </wp:positionV>
                      <wp:extent cx="2103120" cy="29044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290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8335" cy="281178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8335" cy="2811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228.7pt;mso-wrap-distance-left:9.05pt;mso-wrap-distance-right:9.05pt;mso-wrap-distance-top:0pt;mso-wrap-distance-bottom:0pt;margin-top:2.55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8335" cy="28117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8335" cy="281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98                                                                                                                                 Foto n° 89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17:00Z</dcterms:modified>
  <cp:revision>68</cp:revision>
  <dc:subject/>
  <dc:title>COMUNE DI  </dc:title>
</cp:coreProperties>
</file>